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04.05.2021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аспоряжения от 04.05.2021  № 204,  Муниципальное  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нформационное сообщение </w:t>
      </w:r>
      <w:r>
        <w:rPr>
          <w:sz w:val="28"/>
          <w:szCs w:val="28"/>
        </w:rPr>
        <w:t>от 12.03.2021, о проведении электронных торгов в форме аукциона по продаже котельной Низинное, расположенной по адресу: Амурская область,                           г. Белогорск,  с. Низинное, ул. Новая, д. 18 с земельным участком кадастровый номер: 28:09:010703:187: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 срок  окончания  приема  заявок:  01 июня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дата определения участников аукциона: 02 июня 2021 года 04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 аукциона,   подведение итогов аукциона: 04 июня 2021 года в 04 час. 00 мин. московского времен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А.И. Шапра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21-05-04T09:36:00Z</cp:lastPrinted>
  <dcterms:modified xsi:type="dcterms:W3CDTF">2021-05-04T01:10:00Z</dcterms:modified>
  <cp:revision>48</cp:revision>
  <dc:subject/>
  <dc:title>                                                                                      В редакцию газеты</dc:title>
</cp:coreProperties>
</file>